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97" w:leader="none"/>
        </w:tabs>
        <w:jc w:val="right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3697" w:leader="none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tabs>
          <w:tab w:val="clear" w:pos="720"/>
          <w:tab w:val="right" w:pos="9639" w:leader="none"/>
        </w:tabs>
        <w:rPr>
          <w:bCs w:val="false"/>
          <w:u w:val="single"/>
        </w:rPr>
      </w:pPr>
      <w:r>
        <w:rPr>
          <w:bCs w:val="false"/>
        </w:rPr>
        <w:t>05.</w:t>
      </w:r>
      <w:r>
        <w:rPr>
          <w:bCs w:val="false"/>
          <w:lang w:val="en-US"/>
        </w:rPr>
        <w:t>0</w:t>
      </w:r>
      <w:r>
        <w:rPr>
          <w:bCs w:val="false"/>
        </w:rPr>
        <w:t>6.2020</w:t>
        <w:tab/>
      </w:r>
      <w:r>
        <w:rPr>
          <w:bCs w:val="false"/>
          <w:u w:val="single"/>
        </w:rPr>
        <w:t>№ 200605-01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ПРИКАЗ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Об утверждении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Правил регистрации выпусков акций,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подлежащих размещению при учреждении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акционерных обществ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both"/>
        <w:rPr/>
      </w:pPr>
      <w:r>
        <w:rPr/>
        <w:t>В связи с принятием Положения Банка России от 19.12.2019 № 706-П «О стандартах эмиссии ценных бумаг»,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ПРИКАЗЫВАЮ: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1. Утвердить Правила регистрации выпусков акций, подлежащих размещению при учреждении акционерных обществ Акционерного общества "Профессиональный регистрационный центр" (далее – Правила регистрации выпусков акций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Cs w:val="24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Cs w:val="24"/>
          <w:lang w:val="ru-RU" w:eastAsia="ru-RU"/>
        </w:rPr>
        <w:t>2. Ввести в действие Правила регистрации выпусков акций с 08.06.2020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Cs w:val="24"/>
          <w:lang w:val="ru-RU" w:eastAsia="ru-RU"/>
        </w:rPr>
      </w:r>
    </w:p>
    <w:p>
      <w:pPr>
        <w:pStyle w:val="TextBodyIndent"/>
        <w:ind w:left="0" w:firstLine="540"/>
        <w:jc w:val="both"/>
        <w:rPr/>
      </w:pPr>
      <w:r>
        <w:rPr/>
        <w:t>3. Разместить Правила регистрации выпусков акций на сайте АО "ПРЦ" 05.06.2020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4. С даты вступления в силу настоящего Приказа не применять Инструкцию по проверке документов, предоставленных для регистрации выпуска акций, размещаемых при учреждении акционерного общества, утверждённую приказом от 23.12.2019 г. № 191223-01.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  <w:t>Генеральный директор</w:t>
        <w:tab/>
        <w:t>О.В. Савицкий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  <w:r>
        <w:br w:type="page"/>
      </w:r>
    </w:p>
    <w:p>
      <w:pPr>
        <w:pStyle w:val="BodyText2"/>
        <w:tabs>
          <w:tab w:val="clear" w:pos="720"/>
          <w:tab w:val="right" w:pos="9072" w:leader="none"/>
        </w:tabs>
        <w:ind w:left="284" w:right="-284" w:hanging="284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С приказом </w:t>
      </w:r>
      <w:r>
        <w:rPr>
          <w:szCs w:val="24"/>
        </w:rPr>
        <w:t xml:space="preserve">№ </w:t>
      </w:r>
      <w:r>
        <w:rPr>
          <w:b/>
          <w:bCs/>
          <w:u w:val="single"/>
        </w:rPr>
        <w:t xml:space="preserve">200605-01 </w:t>
      </w:r>
      <w:r>
        <w:rPr>
          <w:szCs w:val="24"/>
        </w:rPr>
        <w:t xml:space="preserve">от </w:t>
      </w:r>
      <w:r>
        <w:rPr>
          <w:b/>
          <w:szCs w:val="24"/>
          <w:u w:val="single"/>
        </w:rPr>
        <w:t>05.06.2020</w:t>
      </w:r>
      <w:r>
        <w:rPr>
          <w:rFonts w:cs="Times New Roman CYR" w:ascii="Times New Roman CYR" w:hAnsi="Times New Roman CYR"/>
          <w:szCs w:val="24"/>
        </w:rPr>
        <w:t xml:space="preserve"> ознакомлены:</w:t>
      </w:r>
    </w:p>
    <w:p>
      <w:pPr>
        <w:pStyle w:val="BodyText2"/>
        <w:tabs>
          <w:tab w:val="clear" w:pos="720"/>
          <w:tab w:val="left" w:pos="8222" w:leader="none"/>
          <w:tab w:val="right" w:pos="9072" w:leader="none"/>
        </w:tabs>
        <w:ind w:left="-540" w:right="-284" w:firstLine="540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Первый заместитель генерального директора</w:t>
        <w:tab/>
        <w:t>К.А.Андреев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 xml:space="preserve">Заместитель генерального директора 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по юридическим вопросам</w:t>
        <w:tab/>
        <w:t>А.Е.Тропанов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Исполнительный директор</w:t>
        <w:tab/>
        <w:t>Г.А. Сумин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 xml:space="preserve">Заместитель генерального директора 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по работе с эмитентами</w:t>
        <w:tab/>
        <w:t>О.И. Мусиенко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Контролер-заместитель генерального директора</w:t>
        <w:tab/>
        <w:t>Н.А. Ефимова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Руководитель службы обработки информации</w:t>
        <w:tab/>
        <w:t>С.А. Чепикова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Директор филиала АО "ПРЦ" в г. Екатеринбурге</w:t>
        <w:tab/>
        <w:t>А.Ю. Мангазеев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 xml:space="preserve">Директор филиала 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АО "ПРЦ" в г. Краснодаре</w:t>
        <w:tab/>
        <w:t>А.В. Шагинян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Директор филиала АО "ПРЦ" в г. Владимире</w:t>
        <w:tab/>
        <w:t>Л.А. Глушкова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Директор филиала АО "ПРЦ" в г. Иваново</w:t>
        <w:tab/>
        <w:t>Г.Ю. Федорова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Директор филиала АО "ПРЦ" в г. Иркутске</w:t>
        <w:tab/>
        <w:t>С.Е. Мошковцев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  <w:t>Директор филиала АО "ПРЦ" в г. Астрахани</w:t>
        <w:tab/>
        <w:t xml:space="preserve">И.А. Батырова </w:t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right" w:pos="9072" w:leader="none"/>
        </w:tabs>
        <w:ind w:left="284" w:right="-284" w:hanging="284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21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 CY;Courier New" w:cs="Geneva CY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Cs w:val="24"/>
      <w:lang w:val="ru-RU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firstLine="54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pBdr>
        <w:bottom w:val="single" w:sz="12" w:space="1" w:color="000000"/>
      </w:pBdr>
      <w:ind w:left="-540" w:hanging="0"/>
      <w:jc w:val="center"/>
    </w:pPr>
    <w:rPr>
      <w:rFonts w:ascii="Times New Roman" w:hAnsi="Times New Roman" w:eastAsia="Times New Roman" w:cs="Times New Roman"/>
      <w:b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540" w:firstLine="540"/>
      <w:textAlignment w:val="baseline"/>
    </w:pPr>
    <w:rPr>
      <w:rFonts w:ascii="Times New Roman" w:hAnsi="Times New Roma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00:00Z</dcterms:created>
  <dc:creator>乩歫椠䱡畳椀㸲㻸ꔿ㌋䬮ꍰ䞮誀圇짗꾬钒붤鏊꣊㥊揤鞁</dc:creator>
  <dc:description/>
  <dc:language>en-US</dc:language>
  <cp:lastModifiedBy>Efimova</cp:lastModifiedBy>
  <cp:lastPrinted>2012-06-09T16:15:00Z</cp:lastPrinted>
  <dcterms:modified xsi:type="dcterms:W3CDTF">2020-06-05T11:00:00Z</dcterms:modified>
  <cp:revision>2</cp:revision>
  <dc:subject/>
  <dc:title/>
</cp:coreProperties>
</file>